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found this website to be an easy reminder of 8 things we can do to foster imagination. </w:t>
      </w:r>
    </w:p>
    <w:p>
      <w:pPr>
        <w:pStyle w:val="Normal"/>
        <w:rPr/>
      </w:pPr>
      <w:hyperlink r:id="rId2">
        <w:r>
          <w:rPr>
            <w:rStyle w:val="InternetLink"/>
          </w:rPr>
          <w:t>http://primaryschool.suite101.com/article.cfm/easy_ways_to_encourage_imagination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maryschool.suite101.com/article.cfm/easy_ways_to_encourage_imaginati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1:59:00Z</dcterms:created>
  <dc:creator>Pierre Public Schools</dc:creator>
  <dc:description/>
  <cp:keywords/>
  <dc:language>en-US</dc:language>
  <cp:lastModifiedBy>Pierre Public Schools</cp:lastModifiedBy>
  <dcterms:modified xsi:type="dcterms:W3CDTF">2010-05-01T02:02:00Z</dcterms:modified>
  <cp:revision>1</cp:revision>
  <dc:subject/>
  <dc:title>I found this website to be an easy reminder of 8 things we can do to foster imagination</dc:title>
</cp:coreProperties>
</file>